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8d8d8" stroked="t" o:allowincell="f" style="position:absolute;margin-left:0pt;margin-top:-84.95pt;width:367.35pt;height:84.85pt;mso-wrap-style:none;v-text-anchor:middle;mso-position-vertical:top" type="_x0000_t136">
            <v:path textpathok="t"/>
            <v:textpath on="t" fitshape="t" string="Joan Bauer Author Study &#10;Unit Project: Text Reformulation Task " style="font-family:&quot;Arial Black&quot;;font-size:20pt"/>
            <v:fill o:detectmouseclick="t" type="solid" color2="#272727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We have read works by Joan Bauer and explored character, theme, plot structure, and genre. For your unit project, you will do a text reformulation based on the Joan Bauer novel you read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What is a text reformulation? It’s a strategy that involves transforming a text into another type of text. For example, rewriting a fairy tale as a news article or turning a poem into a short stor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d8d8d8" stroked="t" o:allowincell="f" style="position:absolute;margin-left:0pt;margin-top:-20.15pt;width:264.95pt;height:20.05pt;mso-wrap-style:none;v-text-anchor:middle;mso-position-vertical:top" type="_x0000_t136">
            <v:path textpathok="t"/>
            <v:textpath on="t" fitshape="t" string="Planning Your Text Reformulation" style="font-family:&quot;Arial Black&quot;;font-size:14pt"/>
            <v:fill o:detectmouseclick="t" type="solid" color2="#272727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Step One:</w:t>
      </w:r>
      <w:r>
        <w:rPr>
          <w:sz w:val="28"/>
        </w:rPr>
        <w:t xml:space="preserve"> </w:t>
      </w:r>
      <w:r>
        <w:rPr/>
        <w:t>Choose one of the following text reformulations:</w:t>
      </w:r>
    </w:p>
    <w:p>
      <w:pPr>
        <w:pStyle w:val="Normal"/>
        <w:numPr>
          <w:ilvl w:val="0"/>
          <w:numId w:val="3"/>
        </w:numPr>
        <w:rPr/>
      </w:pPr>
      <w:r>
        <w:rPr/>
        <w:t>Cumulative tale</w:t>
      </w:r>
    </w:p>
    <w:p>
      <w:pPr>
        <w:pStyle w:val="Normal"/>
        <w:numPr>
          <w:ilvl w:val="0"/>
          <w:numId w:val="3"/>
        </w:numPr>
        <w:rPr/>
      </w:pPr>
      <w:r>
        <w:rPr/>
        <w:t>Character’s diary</w:t>
      </w:r>
    </w:p>
    <w:p>
      <w:pPr>
        <w:pStyle w:val="Normal"/>
        <w:numPr>
          <w:ilvl w:val="0"/>
          <w:numId w:val="3"/>
        </w:numPr>
        <w:rPr/>
      </w:pPr>
      <w:r>
        <w:rPr/>
        <w:t>Poem for many voices</w:t>
      </w:r>
    </w:p>
    <w:p>
      <w:pPr>
        <w:pStyle w:val="Normal"/>
        <w:numPr>
          <w:ilvl w:val="0"/>
          <w:numId w:val="3"/>
        </w:numPr>
        <w:rPr/>
      </w:pPr>
      <w:r>
        <w:rPr/>
        <w:t>Magazine or news arti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Step Two:</w:t>
      </w:r>
      <w:r>
        <w:rPr>
          <w:sz w:val="28"/>
        </w:rPr>
        <w:t xml:space="preserve"> </w:t>
      </w:r>
      <w:r>
        <w:rPr/>
        <w:t>Focus on your text reformulation on the theme of hope. Your text must show how your book reflects the theme of hope. To help you, we’ll come up with a theme statement as a class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Step Three:</w:t>
      </w:r>
      <w:r>
        <w:rPr>
          <w:sz w:val="28"/>
        </w:rPr>
        <w:t xml:space="preserve"> </w:t>
      </w:r>
      <w:r>
        <w:rPr/>
        <w:t xml:space="preserve">Choose three or four characters to focus on for your text reformulation. For example, if you choose to do a character’s diary, you’ll complete entries for three or four different characters. If you choose to do a poem for many voices, you’ll have three or four voices (character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pict>
          <v:shape id="shape_0" fillcolor="#d8d8d8" stroked="t" o:allowincell="f" style="position:absolute;margin-left:0pt;margin-top:-20.15pt;width:300.8pt;height:20.05pt;mso-wrap-style:none;v-text-anchor:middle;mso-position-vertical:top" type="_x0000_t136">
            <v:path textpathok="t"/>
            <v:textpath on="t" fitshape="t" string="In your text reformulation, be sure to…" style="font-family:&quot;Arial Black&quot;;font-size:14pt"/>
            <v:fill o:detectmouseclick="t" type="solid" color2="#272727"/>
            <v:stroke color="black" weight="9360" joinstyle="miter" endcap="flat"/>
            <w10:wrap type="square"/>
          </v:shape>
        </w:pi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pture the unique voice of three or four different characters by revealing their traits and personalities</w:t>
      </w:r>
    </w:p>
    <w:p>
      <w:pPr>
        <w:pStyle w:val="Normal"/>
        <w:numPr>
          <w:ilvl w:val="0"/>
          <w:numId w:val="2"/>
        </w:numPr>
        <w:rPr/>
      </w:pPr>
      <w:r>
        <w:rPr/>
        <w:t>Demonstrate understanding of plot structure by choosing the strongest and most appropriate scenes from the text that reveal the theme statement and tell the complete story</w:t>
      </w:r>
    </w:p>
    <w:p>
      <w:pPr>
        <w:pStyle w:val="Normal"/>
        <w:numPr>
          <w:ilvl w:val="0"/>
          <w:numId w:val="2"/>
        </w:numPr>
        <w:rPr/>
      </w:pPr>
      <w:r>
        <w:rPr/>
        <w:t>Use the characteristics of genre to produce a text reformulation in a recognizable genre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i/>
          <w:i/>
        </w:rPr>
      </w:pPr>
      <w:r>
        <w:rPr>
          <w:i/>
        </w:rPr>
        <w:pict>
          <v:shape id="shape_0" fillcolor="#d8d8d8" stroked="t" o:allowincell="f" style="position:absolute;margin-left:0pt;margin-top:-85pt;width:439pt;height:84.9pt;mso-wrap-style:none;v-text-anchor:middle;mso-position-vertical:top" type="_x0000_t136">
            <v:path textpathok="t"/>
            <v:textpath on="t" fitshape="t" string="Joan Bauer Author Study&#10;Unit Project: Text Reformulation Rubric" style="font-family:&quot;Arial Black&quot;;font-size:20pt"/>
            <v:fill o:detectmouseclick="t" type="solid" color2="#272727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2268"/>
        <w:gridCol w:w="2268"/>
        <w:gridCol w:w="2268"/>
        <w:gridCol w:w="2268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4 </w:t>
              <w:br/>
              <w:t>Exceeds standard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 </w:t>
              <w:br/>
              <w:t>Meets standard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</w:t>
              <w:br/>
              <w:t>Approaches standard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 </w:t>
              <w:br/>
              <w:t>Needs to review standard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s analysis and use of plot structu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ear understanding of plot structure demonstrated by choice of appropriate, significant scenes that tell the story; scenes follow sequence of events in plot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derstanding of plot structure demonstrated by choice of mostly appropriate, significant scenes, although there may be some gaps in the plot; follows sequence of events in plot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oses some appropriate scenes, but gaps in the plot reveal some misunderstanding of the original tex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ice of scenes leaves gaps in the plot that reveal misunderstanding of the original text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presents the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tures the theme statement by choice of scenes, characters, and conflicts. All elements work together to represent the them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tures the theme statement by choice of scenes, characters, and conflicts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 scenes, characters, and conflicts mostly relate to the theme, but some elements are not relevan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ice of scenes, characters, and conflicts demonstrates confusion about theme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tures characters’ voic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tures the unique voice of each character by including a range of strategies (narration, action, dialogue, and thoughts) that reveal distinctive traits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tures aspects of the characters by including strategies that reveal their trait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tures some aspects of the characters by including a few strategies that reveal their traits; may be hard to distinguish some characters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 characters are flat and few strategies are used to distinguish the characters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s understanding of gen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es characteristics of genre to create a reformulation in a recognizable genre; reader should be able to identify the genre from reading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s characteristics of genre to create a reformulation in a recognizable genr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original text is transformed into another format, but some characteristics may not be consistent with the intended genr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genre is not recognizable to the reader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[Grammar focus]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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3:32:00Z</dcterms:created>
  <dc:creator>Jenny</dc:creator>
  <dc:description/>
  <dc:language>en-US</dc:language>
  <cp:lastModifiedBy>Jenny</cp:lastModifiedBy>
  <dcterms:modified xsi:type="dcterms:W3CDTF">2010-07-22T17:42:00Z</dcterms:modified>
  <cp:revision>13</cp:revision>
  <dc:subject/>
  <dc:title/>
</cp:coreProperties>
</file>